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D'S GRAC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God's grac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is a new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hite shoelac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strung through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scruffy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tennis sho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8080"/>
      <w:sz w:val="7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37:00Z</dcterms:created>
  <dc:creator>Karlann Coughlin</dc:creator>
  <dc:description/>
  <dc:language>en-US</dc:language>
  <cp:lastModifiedBy>Karlann Coughlin</cp:lastModifiedBy>
  <dcterms:modified xsi:type="dcterms:W3CDTF">2010-03-22T21:41:00Z</dcterms:modified>
  <cp:revision>2</cp:revision>
  <dc:subject/>
  <dc:title>GOD'S GRACE</dc:title>
</cp:coreProperties>
</file>